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</w:tabs>
        <w:ind w:left="-900" w:hanging="0"/>
        <w:rPr/>
      </w:pPr>
      <w:r>
        <w:rPr/>
        <w:t xml:space="preserve">                  </w:t>
      </w:r>
      <w:r>
        <w:rPr>
          <w:sz w:val="72"/>
        </w:rPr>
        <w:t xml:space="preserve">Xep GUI   </w:t>
      </w:r>
      <w:r>
        <w:rPr>
          <w:sz w:val="48"/>
        </w:rPr>
        <w:t xml:space="preserve">V3.0 users Manuel </w:t>
      </w:r>
      <w:r>
        <w:rPr>
          <w:sz w:val="72"/>
        </w:rPr>
        <w:t xml:space="preserve">  </w:t>
      </w:r>
    </w:p>
    <w:p>
      <w:pPr>
        <w:pStyle w:val="Normal"/>
        <w:ind w:left="-900" w:hanging="0"/>
        <w:rPr>
          <w:sz w:val="72"/>
        </w:rPr>
      </w:pPr>
      <w:r>
        <w:rPr>
          <w:sz w:val="72"/>
        </w:rPr>
        <w:t xml:space="preserve">  </w:t>
      </w:r>
    </w:p>
    <w:p>
      <w:pPr>
        <w:pStyle w:val="Heading1"/>
        <w:ind w:left="-900" w:hanging="0"/>
        <w:rPr/>
      </w:pPr>
      <w:r>
        <w:rPr/>
        <w:t xml:space="preserve">                         </w:t>
      </w:r>
      <w:r>
        <w:rPr/>
        <w:t xml:space="preserve">QBasic  GUI for the Future Library </w:t>
      </w:r>
    </w:p>
    <w:p>
      <w:pPr>
        <w:pStyle w:val="Heading1"/>
        <w:ind w:left="-900" w:hanging="0"/>
        <w:rPr/>
      </w:pPr>
      <w:r>
        <w:rPr/>
      </w:r>
    </w:p>
    <w:p>
      <w:pPr>
        <w:pStyle w:val="Heading1"/>
        <w:ind w:left="-900" w:hanging="0"/>
        <w:rPr/>
      </w:pPr>
      <w:r>
        <w:rPr/>
      </w:r>
    </w:p>
    <w:p>
      <w:pPr>
        <w:pStyle w:val="Heading1"/>
        <w:ind w:left="-900" w:hanging="0"/>
        <w:rPr/>
      </w:pPr>
      <w:r>
        <w:rPr/>
        <w:t xml:space="preserve"> </w:t>
      </w:r>
      <w:r>
        <w:rPr/>
        <w:t xml:space="preserve">If you have any comments questions Bug reports Etc. Email Me at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</w:t>
      </w:r>
      <w:hyperlink r:id="rId2">
        <w:r>
          <w:rPr>
            <w:rStyle w:val="InternetLink"/>
          </w:rPr>
          <w:t>wombat@Epals.com</w:t>
        </w:r>
      </w:hyperlink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or</w:t>
      </w:r>
    </w:p>
    <w:p>
      <w:pPr>
        <w:pStyle w:val="Normal"/>
        <w:ind w:left="-900" w:hanging="0"/>
        <w:rPr/>
      </w:pPr>
      <w:r>
        <w:rPr>
          <w:sz w:val="28"/>
        </w:rPr>
        <w:t xml:space="preserve">  </w:t>
      </w:r>
      <w:hyperlink r:id="rId3">
        <w:r>
          <w:rPr>
            <w:rStyle w:val="InternetLink"/>
          </w:rPr>
          <w:t>GrindrodBartram@Juno.com</w:t>
        </w:r>
      </w:hyperlink>
      <w:r>
        <w:rPr>
          <w:sz w:val="72"/>
        </w:rPr>
        <w:t xml:space="preserve"> ____________________________ </w:t>
      </w:r>
    </w:p>
    <w:p>
      <w:pPr>
        <w:pStyle w:val="TextBodyIndent"/>
        <w:ind w:left="-900" w:right="-900" w:hanging="0"/>
        <w:rPr>
          <w:sz w:val="28"/>
          <w:u w:val="single"/>
        </w:rPr>
      </w:pPr>
      <w:r>
        <w:rPr>
          <w:sz w:val="28"/>
          <w:u w:val="single"/>
        </w:rPr>
        <w:t xml:space="preserve">                                                </w:t>
      </w:r>
      <w:r>
        <w:rPr>
          <w:sz w:val="28"/>
          <w:u w:val="single"/>
        </w:rPr>
        <w:t xml:space="preserve">BY Amman Bartram                                                      2001                                                 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ontents: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over view   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system requirements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left="-900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structure   // </w:t>
      </w:r>
      <w:r>
        <w:rPr>
          <w:sz w:val="24"/>
        </w:rPr>
        <w:t>description of the structure of Xepgui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Users Manuel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Help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48"/>
        </w:rPr>
      </w:pPr>
      <w:r>
        <w:rPr>
          <w:sz w:val="48"/>
        </w:rPr>
        <w:t>Over View:</w:t>
      </w:r>
    </w:p>
    <w:p>
      <w:pPr>
        <w:pStyle w:val="Normal"/>
        <w:ind w:left="-900" w:right="-90" w:hanging="0"/>
        <w:rPr/>
      </w:pPr>
      <w:r>
        <w:rPr>
          <w:sz w:val="48"/>
        </w:rPr>
        <w:t xml:space="preserve">   </w:t>
      </w:r>
      <w:r>
        <w:rPr>
          <w:sz w:val="24"/>
        </w:rPr>
        <w:t xml:space="preserve">XepGui    is a GUI (Graphic user  interface ) for Qbasic 4.5(With the Future Library).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o you don’t have to write a new interface for every program .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eel free to do what you like with this  program &lt;I believe in Free ware&gt;.</w:t>
      </w:r>
    </w:p>
    <w:p>
      <w:pPr>
        <w:pStyle w:val="Normal"/>
        <w:ind w:left="-900" w:hanging="0"/>
        <w:rPr/>
      </w:pPr>
      <w:r>
        <w:rPr>
          <w:sz w:val="24"/>
        </w:rPr>
        <w:t xml:space="preserve">    </w:t>
      </w:r>
      <w:r>
        <w:rPr>
          <w:sz w:val="28"/>
        </w:rPr>
        <w:t xml:space="preserve">Features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indows 98 stile interface.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800x600  Hi resolution   graphics 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8 bit (256) color</w:t>
      </w:r>
    </w:p>
    <w:p>
      <w:pPr>
        <w:pStyle w:val="Normal"/>
        <w:ind w:left="-900" w:hanging="0"/>
        <w:rPr/>
      </w:pPr>
      <w:r>
        <w:rPr/>
        <w:t xml:space="preserve">              </w:t>
      </w:r>
      <w:r>
        <w:rPr>
          <w:sz w:val="24"/>
        </w:rPr>
        <w:t xml:space="preserve">User definable memory usage   </w:t>
      </w:r>
    </w:p>
    <w:p>
      <w:pPr>
        <w:pStyle w:val="Heading2"/>
        <w:ind w:left="-900" w:hanging="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2"/>
        <w:ind w:left="-900" w:hanging="0"/>
        <w:rPr/>
      </w:pPr>
      <w:r>
        <w:rPr/>
        <w:t xml:space="preserve">system requirements </w:t>
      </w:r>
    </w:p>
    <w:p>
      <w:pPr>
        <w:pStyle w:val="Heading2"/>
        <w:ind w:left="-900" w:hanging="0"/>
        <w:rPr/>
      </w:pPr>
      <w:r>
        <w:rPr/>
        <w:t xml:space="preserve">   </w:t>
      </w:r>
      <w:r>
        <w:rPr>
          <w:sz w:val="28"/>
        </w:rPr>
        <w:t>to run the demo</w:t>
      </w:r>
    </w:p>
    <w:p>
      <w:pPr>
        <w:pStyle w:val="Heading2"/>
        <w:ind w:left="-900" w:hanging="0"/>
        <w:rPr/>
      </w:pPr>
      <w:r>
        <w:rPr/>
        <w:t xml:space="preserve">    </w:t>
      </w:r>
      <w:r>
        <w:rPr>
          <w:sz w:val="24"/>
        </w:rPr>
        <w:t xml:space="preserve">At least a Pentium                        </w:t>
      </w:r>
    </w:p>
    <w:p>
      <w:pPr>
        <w:pStyle w:val="Heading2"/>
        <w:ind w:left="-900" w:hanging="0"/>
        <w:rPr/>
      </w:pPr>
      <w:r>
        <w:rPr/>
        <w:t xml:space="preserve">    </w:t>
      </w:r>
      <w:r>
        <w:rPr>
          <w:sz w:val="24"/>
        </w:rPr>
        <w:t>vga graphic capabilities</w:t>
      </w:r>
    </w:p>
    <w:p>
      <w:pPr>
        <w:pStyle w:val="Heading2"/>
        <w:ind w:left="-900" w:hanging="0"/>
        <w:rPr/>
      </w:pPr>
      <w:r>
        <w:rPr/>
        <w:t xml:space="preserve">   </w:t>
      </w:r>
      <w:r>
        <w:rPr>
          <w:sz w:val="28"/>
        </w:rPr>
        <w:t xml:space="preserve">EMS Memory: </w:t>
      </w:r>
    </w:p>
    <w:p>
      <w:pPr>
        <w:pStyle w:val="PlainText"/>
        <w:rPr/>
      </w:pPr>
      <w:r>
        <w:rPr/>
        <w:t>EMS is also needed. if you don't know what EMS is , or you've probl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th it, try adding these lines at the beginning of your CONFIG.SYS fi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VICE=C:\WINDOWS\HIMEM.S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VICE=C:\WINDOWS\EMM386.EXE &lt;amount&gt; RAM</w:t>
      </w:r>
    </w:p>
    <w:p>
      <w:pPr>
        <w:pStyle w:val="PlainText"/>
        <w:rPr/>
      </w:pPr>
      <w:r>
        <w:rPr/>
        <w:t>Where &lt;amount&gt; must be a number specifying the amount of EMS memory in KB to</w:t>
      </w:r>
    </w:p>
    <w:p>
      <w:pPr>
        <w:pStyle w:val="PlainText"/>
        <w:rPr/>
      </w:pPr>
      <w:r>
        <w:rPr/>
        <w:t>make available under DOS. Here I also suppose you have Windows 95 under the</w:t>
      </w:r>
    </w:p>
    <w:p>
      <w:pPr>
        <w:pStyle w:val="PlainText"/>
        <w:rPr/>
      </w:pPr>
      <w:r>
        <w:rPr/>
        <w:t>C:\WINDOWS directory. So to have 4 MB of free EMS memory, you should ad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VICE=C:\WINDOWS\EMM386.EXE 4000 R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's all. After adding those lines, reboot your system, and EMS will be</w:t>
      </w:r>
    </w:p>
    <w:p>
      <w:pPr>
        <w:pStyle w:val="PlainText"/>
        <w:rPr/>
      </w:pPr>
      <w:r>
        <w:rPr/>
        <w:t>available</w:t>
      </w:r>
    </w:p>
    <w:p>
      <w:pPr>
        <w:pStyle w:val="Heading2"/>
        <w:ind w:left="-90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// I copied that from the DQB Users Manuel   </w:t>
      </w:r>
    </w:p>
    <w:p>
      <w:pPr>
        <w:pStyle w:val="Heading2"/>
        <w:ind w:left="-900" w:hanging="0"/>
        <w:rPr/>
      </w:pPr>
      <w:r>
        <w:rPr/>
        <w:t xml:space="preserve">        </w:t>
      </w:r>
      <w:r>
        <w:rPr>
          <w:sz w:val="24"/>
        </w:rPr>
        <w:t xml:space="preserve">If that dose not  work then try this right click on the Qbasic 45 Exe and get properties   </w:t>
      </w:r>
    </w:p>
    <w:p>
      <w:pPr>
        <w:pStyle w:val="Normal"/>
        <w:ind w:left="-900" w:hanging="0"/>
        <w:rPr/>
      </w:pPr>
      <w:r>
        <w:rPr/>
        <w:t xml:space="preserve">        </w:t>
      </w:r>
      <w:r>
        <w:rPr>
          <w:sz w:val="24"/>
        </w:rPr>
        <w:t xml:space="preserve">chose Memory  then fallow their instructions     to install EMS   </w:t>
      </w:r>
    </w:p>
    <w:p>
      <w:pPr>
        <w:pStyle w:val="Normal"/>
        <w:ind w:left="-900" w:hanging="0"/>
        <w:rPr/>
      </w:pPr>
      <w:r>
        <w:rPr/>
        <w:t xml:space="preserve">     </w:t>
      </w:r>
      <w:r>
        <w:rPr>
          <w:sz w:val="28"/>
        </w:rPr>
        <w:t xml:space="preserve">to run the BAS file </w:t>
      </w:r>
    </w:p>
    <w:p>
      <w:pPr>
        <w:pStyle w:val="Normal"/>
        <w:ind w:left="-900" w:hanging="0"/>
        <w:rPr/>
      </w:pPr>
      <w:r>
        <w:rPr/>
        <w:t xml:space="preserve">        </w:t>
      </w:r>
      <w:r>
        <w:rPr>
          <w:sz w:val="24"/>
        </w:rPr>
        <w:t xml:space="preserve">the above plus  </w:t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>
          <w:sz w:val="24"/>
        </w:rPr>
        <w:t>a copy of Qbasic 4.5 available for download at www.maxcode.com</w:t>
      </w:r>
    </w:p>
    <w:p>
      <w:pPr>
        <w:pStyle w:val="Normal"/>
        <w:ind w:left="-900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And a copy of the Future library at </w:t>
      </w:r>
      <w:hyperlink r:id="rId4">
        <w:r>
          <w:rPr>
            <w:rStyle w:val="InternetLink"/>
            <w:sz w:val="24"/>
          </w:rPr>
          <w:t>www.qb45.com</w:t>
        </w:r>
      </w:hyperlink>
    </w:p>
    <w:p>
      <w:pPr>
        <w:pStyle w:val="Normal"/>
        <w:ind w:left="-900" w:hanging="0"/>
        <w:rPr>
          <w:sz w:val="24"/>
        </w:rPr>
      </w:pPr>
      <w:r>
        <w:rPr/>
        <w:t xml:space="preserve">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48"/>
        </w:rPr>
      </w:pPr>
      <w:r>
        <w:rPr>
          <w:sz w:val="48"/>
        </w:rPr>
        <w:t>Structure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First of all  you need a copy of the Future library see System requirements.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n the DOS prompt  get to your QB directory and type QB /L Future QB shod start</w:t>
      </w:r>
    </w:p>
    <w:p>
      <w:pPr>
        <w:pStyle w:val="Normal"/>
        <w:ind w:left="-900" w:hanging="0"/>
        <w:rPr>
          <w:sz w:val="32"/>
        </w:rPr>
      </w:pPr>
      <w:r>
        <w:rPr>
          <w:sz w:val="32"/>
        </w:rPr>
        <w:t xml:space="preserve">Your First xepGUI  program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pen XepGui.bas   scroll down   to  “Start User code here”  “Place your definitions here”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ype  win1% = FREEWINNUM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nd  “ call def.windo(200, 300, 400, 100, “My First Window “,win1%)”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ype win2% = FREEWINNUM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nd  “call def.windo(100, 100, 200, 400, “Hello World!”,win2%)”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run it .. it shod make two Windows .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Now try this!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elow  this  type “Call def.but (100, 50, 50, 30, “Beep”, win1%, 1)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croll down to where it says start main loop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n the DO LOOP Type if button%(win1%, 1) then sound  200, 10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>run it!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48"/>
        </w:rPr>
      </w:pPr>
      <w:r>
        <w:rPr>
          <w:sz w:val="48"/>
        </w:rPr>
        <w:t xml:space="preserve">Users Manuel: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irst</w:t>
      </w:r>
    </w:p>
    <w:p>
      <w:pPr>
        <w:pStyle w:val="Normal"/>
        <w:ind w:left="-900" w:hanging="0"/>
        <w:rPr/>
      </w:pPr>
      <w:r>
        <w:rPr>
          <w:sz w:val="24"/>
        </w:rPr>
        <w:t xml:space="preserve">       </w:t>
      </w:r>
      <w:r>
        <w:rPr>
          <w:sz w:val="28"/>
        </w:rPr>
        <w:t>Windows: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to Create a window call the sub Def.windo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heres the syntax    call def.win(x, y, xLength   yLength , HeadText, index  num.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where index num. is the index number of the window  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index numbers most be used  if  order “12345 Etc.”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But Whit If You want  to Define a window but you don’t now What windows have been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Killed       Theirs  The Function “</w:t>
      </w:r>
      <w:r>
        <w:rPr>
          <w:sz w:val="24"/>
          <w:u w:val="single"/>
        </w:rPr>
        <w:t xml:space="preserve">FREEWINNUM” </w:t>
      </w:r>
      <w:r>
        <w:rPr>
          <w:sz w:val="24"/>
        </w:rPr>
        <w:t xml:space="preserve"> that Returns the number of the next window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Hears a list of all subs portioning  to windows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UB  def.windo(x%, y%, xl%, yl%, text$, index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UB setwincolor(bodycolor%, headcolor%, index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SUB setwinscale(z%, x1%, y1%, x2%, y2%, indexnum%)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where if z% = non zero then it makes the window scaleable  ELSE it makes if NOT!.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x1% = is the minimum xl% of the window x2% = is the maximum Etc.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SUB SelectWin(indexnum%)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Brings the window(Inexnum%) to the front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ub KillWin(index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Kills the window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Function FreWinNum ()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Returns the Correct  Index  Number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Example //Win1% = FreeWinNum: CallSetWinColor(7, 4, win1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Related variables 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winx1%(num%)    the x of the upper right corner of the window NUM%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winy1%(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winx2%(num%)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winy2%(num%)    The y of the lower left corner of the windo NUM%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win.head$(num%)  The Head Text of windo Num%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/>
      </w:pPr>
      <w:r>
        <w:rPr>
          <w:sz w:val="24"/>
        </w:rPr>
        <w:t xml:space="preserve">     </w:t>
      </w:r>
      <w:r>
        <w:rPr>
          <w:sz w:val="28"/>
        </w:rPr>
        <w:t>Buttons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ubs portioning  to Buttons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ef.but(x%, y%, xl%, yl%, z%, text$, winnum%, but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where x% and y% are relative to the windows x1%, y1%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here z% is 1 a single button or 2 a double button.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where Butnum% is integer (index numbers most be used in  numeric order starting with 1)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ble.but(z%, win%, but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where z% is 1 enable or 0 disable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ddButtonUnderLine(chrnum%, winnum%, but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where ChrNum% = the number in the button caption to underline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elated variables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Button%(win%, 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if true (non zero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then the button was pressed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// note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But.text$(win%, butnum%)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the button text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Butx1%(win%, Butnum%), buty2%(win%, butnum%) Etc.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-900" w:hanging="0"/>
        <w:rPr/>
      </w:pPr>
      <w:r>
        <w:rPr>
          <w:sz w:val="24"/>
        </w:rPr>
        <w:t xml:space="preserve">   </w:t>
      </w:r>
      <w:r>
        <w:rPr>
          <w:sz w:val="28"/>
        </w:rPr>
        <w:t xml:space="preserve">Check Boxes             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>sub def.Cbox(x%, y%,  win%, num%. text$, state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here state% = 1 selected , 0 not or 2 disable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ub able.Cbox(z%, win%, 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ets the Cbox(win%, num%) to the state z%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lated variables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box%(win%, 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if the Cbox(win%, num)  is seleced then  Cbox%(win%, num%) = True (non zero) then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box.text$(win%, num%) // the label of the Cbox(win%, 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Radio Buttons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ub def.Rbut(x%, y%, text$, winnum%, RbutArayNum%, RbutElemnt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>sub able.Rbut(z%, winNum%, RbutArayNum%, RbutElement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re z% = 0 disable  or TRUE(non Zero) enable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>Related variables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but%(win%, Aray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= the select element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but.Head$(win%, Anum%, Enum%)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the label of the element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1"/>
        <w:ind w:left="-900" w:hanging="0"/>
        <w:rPr/>
      </w:pPr>
      <w:r>
        <w:rPr/>
        <w:t>Text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abel text: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ub def.text(x%, y% text$, Stile$, win%, 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here Stile$ is a String variable  that = “C”.. carved text , “SH” shadow text,   OR a color value    e           Example “4”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elated variables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textt$(win%, num%) // the text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 text: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ub def.Mtext(x%, y%, color%, bx1%, by1%, bx2%, by2%, win%, 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where bx1% and bx2%  Etc. are the  box in which the text will be disabled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// note  In most cases Bx1% shod = x% and By1% = y%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if Bx2% &lt; Bx1% the Bx2% = windows bounds  …by2% &lt; by1% Etc. </w:t>
      </w:r>
    </w:p>
    <w:p>
      <w:pPr>
        <w:pStyle w:val="Normal"/>
        <w:ind w:left="-990" w:right="-990" w:firstLine="9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// note def.Mtext dose not  include text because  if you wanted to use a lot of text it would get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to big . 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sub setMtext(text$, win%, num%)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sets the text for a Mtext defined with def.Mtext()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Heading4"/>
        <w:ind w:left="-900" w:hanging="0"/>
        <w:rPr/>
      </w:pPr>
      <w:r>
        <w:rPr/>
        <w:t>Text Boxes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ef.box(x%, y%, xl%, yl%, text$, color%, win%, 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where color% is the color to fill the bob with(if –1 then transparent)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elated variables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box.head$(win%, num%)  // the text in the box (win%, 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box.color%(win%, num%)// the fill color for the box</w:t>
      </w:r>
    </w:p>
    <w:p>
      <w:pPr>
        <w:pStyle w:val="Heading4"/>
        <w:ind w:left="-900" w:hanging="0"/>
        <w:rPr>
          <w:sz w:val="24"/>
        </w:rPr>
      </w:pPr>
      <w:r>
        <w:rPr>
          <w:sz w:val="24"/>
        </w:rPr>
      </w:r>
    </w:p>
    <w:p>
      <w:pPr>
        <w:pStyle w:val="Heading4"/>
        <w:ind w:left="-900" w:hanging="0"/>
        <w:rPr/>
      </w:pPr>
      <w:r>
        <w:rPr/>
        <w:t>Frames:</w:t>
      </w:r>
    </w:p>
    <w:p>
      <w:pPr>
        <w:pStyle w:val="Normal"/>
        <w:ind w:hanging="990"/>
        <w:rPr/>
      </w:pPr>
      <w:r>
        <w:rPr/>
        <w:t xml:space="preserve">          </w:t>
      </w:r>
      <w:r>
        <w:rPr/>
        <w:t xml:space="preserve">sub def.Fra(x%, y%, xl%, yl%, type%, color%, win%, num%)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where type% = 1 – 2  single in or out OR 3 – 4 double in or out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where color% =  the color of the frame //note  if  -1 then transparent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ub setFratext(text$, color%, win%, 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ets text if the frame(win%, 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// note  any  text   in a frame is auto  centered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lated variables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raT%(win%, num%) // the type if the frame(win%, 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ra.text$(win%, num%)// the text in the frame (win%, 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Fra.color%(win%, num%) // go figure 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Percent Bars: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ub def.Pbar(x%, y%, Xlength%, YLength%, Minimum%, Maximum%, win%, num%)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here Minimum% = the lower end of the range and maximum% = the upper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elated variables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bar%(win%, 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//note Pbar% must constantly be set to the variable it represents    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Scroll Bars: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>def.Sbar(x%, y%, l%, min!, max!, startVal! , typ$, win%, 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here l% = the length in pixels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here min!/max! = the range of the bar(MIN MUST = 0 or things get weird )// note  if you want a range from other   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n zero just  -/+ the amount  from the scroll bar value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>where StartVal! = the starting value of the bar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where typ$ = the type of the bar  “H” horizontal or “V” vertical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Text fields: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f.textF(x%, y%, l%, SL%, text$, win%, 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here l% = length in characters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here SL%(scroll length) = the number of characters the textF will scroll past it’s end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here text$ = The starting text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ub able.texF(win%, num%, z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here if z% id TRUE(non zero) then enable else disable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>sub setTexfPasw(z%, win%, 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hereif z%  is TRUE then makes the textF(win%, num%) a password textF(*is instead if letters) else Etc.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Related variables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F.text$(win%, num%)  //the text in the textF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Fx%(win%, num%) //the x cword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Fy%(win%, num%) //the y cword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prompts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>setprompt(x%, y%, xl%, yl%, textFL%, textfSL%,  textFpas%, textFtext$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ts the size and text for the sub prompt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here  textfL% = the length of the textF in characters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here textFSL%(scroll length) = the number of characters the textF will scroll past it’s end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here textfpas%    if TRUE then the textF is a password textF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here texttext$ = the text of the textF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mpt(head$, text$, but1text$, but2text$, but3text$, textF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here head$ = the head for the prompt window </w:t>
      </w:r>
    </w:p>
    <w:p>
      <w:pPr>
        <w:pStyle w:val="Normal"/>
        <w:ind w:left="-900" w:hanging="0"/>
        <w:rPr/>
      </w:pPr>
      <w:r>
        <w:rPr>
          <w:sz w:val="28"/>
        </w:rPr>
        <w:t xml:space="preserve">  </w:t>
      </w:r>
      <w:r>
        <w:rPr>
          <w:sz w:val="24"/>
        </w:rPr>
        <w:t xml:space="preserve">where text$ = the text for the prompt </w:t>
      </w:r>
    </w:p>
    <w:p>
      <w:pPr>
        <w:pStyle w:val="Normal"/>
        <w:ind w:left="-900" w:hanging="0"/>
        <w:rPr/>
      </w:pPr>
      <w:r>
        <w:rPr>
          <w:sz w:val="28"/>
        </w:rPr>
        <w:t xml:space="preserve">  </w:t>
      </w:r>
      <w:r>
        <w:rPr>
          <w:sz w:val="24"/>
        </w:rPr>
        <w:t xml:space="preserve">where but1-2-3text$ = the text for the button //note to use less then 3 buttons make the other ones null strings </w:t>
      </w:r>
    </w:p>
    <w:p>
      <w:pPr>
        <w:pStyle w:val="Normal"/>
        <w:ind w:left="-900" w:hanging="0"/>
        <w:rPr/>
      </w:pPr>
      <w:r>
        <w:rPr>
          <w:sz w:val="28"/>
        </w:rPr>
        <w:t xml:space="preserve">  </w:t>
      </w:r>
      <w:r>
        <w:rPr>
          <w:sz w:val="24"/>
        </w:rPr>
        <w:t>where textF%  if TRUE then the prompt will have a textF</w:t>
      </w:r>
    </w:p>
    <w:p>
      <w:pPr>
        <w:pStyle w:val="Normal"/>
        <w:ind w:left="-90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// note  a prompt sets the variable PclickButton% to the value of the button clicked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nd the variable textFtxet$ to the textFiled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Menus:</w:t>
      </w:r>
    </w:p>
    <w:p>
      <w:pPr>
        <w:pStyle w:val="Normal"/>
        <w:ind w:left="-900" w:hanging="0"/>
        <w:rPr/>
      </w:pPr>
      <w:r>
        <w:rPr>
          <w:sz w:val="28"/>
        </w:rPr>
        <w:t xml:space="preserve">   </w:t>
      </w:r>
      <w:r>
        <w:rPr>
          <w:sz w:val="24"/>
        </w:rPr>
        <w:t>def.menu(x%, y%, l%, text$, win%, num%</w:t>
      </w:r>
      <w:r>
        <w:rPr>
          <w:sz w:val="28"/>
        </w:rPr>
        <w:t xml:space="preserve">)           </w:t>
      </w:r>
      <w:r>
        <w:rPr>
          <w:sz w:val="24"/>
        </w:rPr>
        <w:t xml:space="preserve"> 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here l% is the width of the menu in chrs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here text$ = the title of the menu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ddMenuItem(text$, win%, num%, A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here Anum% = the number of the item on the menu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ble.menu(win%, num%, z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here if z  id TRUE then enable else disable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Related variables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MenuV%(win%, num%)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= the Anum% of the menu item selected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ouse menu: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alled when the right mouse button is clicked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ef.mouseM(l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here l% = the width of the menu if characters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ddMMenuItem(text$, A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here Anum% = the number of the item on the menu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ub Able.Mmenu(z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f z% is TRUE then enable else disable.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Related variables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enuV%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= the Anum% of the menu item selected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Back ground: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ub loadbackBMP(filename$,  Type%, col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here filename$ = then path, name, and extension  of a 8Bit BMP file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ere Type% = 0 Strech, 1 tile or 2 center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re col% = the color to Fill in around the BMP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//Note XEP has 8Bit(256) color  palette.  If you load a bit map with a deferent palette the colors will mesup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//see help CNVBMP about how to convert the palette on BitMap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//note  setbackground doesn’t redraw the screen you must call redraw(1) if you wish it to redraw</w:t>
        <w:tab/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other useful variables/subs/functions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>*****************************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>Main(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he main system handler // must be called continuously   for the system to work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>*****************************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electWin(winNum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rings the window (winNum%) to the front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draw(z%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edraws the screen  //where z% = 1 or 0 if z% = 1 then it clears the screen first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enter(num1%, num2%, text$, typ$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here typ$ = “X” or “Y”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returns the cuward  to print text$ at to center it between num1%, num2%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try looking at the sub def._____  for more variables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/>
      </w:pPr>
      <w:r>
        <w:rPr>
          <w:sz w:val="24"/>
        </w:rPr>
        <w:t xml:space="preserve">  </w:t>
      </w:r>
      <w:r>
        <w:rPr>
          <w:sz w:val="28"/>
        </w:rPr>
        <w:t xml:space="preserve">Help </w:t>
      </w:r>
    </w:p>
    <w:p>
      <w:pPr>
        <w:pStyle w:val="Normal"/>
        <w:ind w:left="-900" w:hanging="0"/>
        <w:rPr/>
      </w:pPr>
      <w:r>
        <w:rPr>
          <w:sz w:val="28"/>
        </w:rPr>
        <w:t xml:space="preserve">     </w:t>
      </w:r>
      <w:r>
        <w:rPr>
          <w:sz w:val="24"/>
        </w:rPr>
        <w:t xml:space="preserve">Index Numbers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all index numbers (of one window and type) most be IN NUMERIC ORDER  </w:t>
      </w:r>
    </w:p>
    <w:p>
      <w:pPr>
        <w:pStyle w:val="Normal"/>
        <w:ind w:left="-900" w:hanging="0"/>
        <w:rPr/>
      </w:pPr>
      <w:r>
        <w:rPr>
          <w:sz w:val="24"/>
        </w:rPr>
        <w:t xml:space="preserve">            </w:t>
      </w:r>
      <w:r>
        <w:rPr>
          <w:sz w:val="28"/>
        </w:rPr>
        <w:t xml:space="preserve">INDEX NUMBERS ARE LOACOLE  TO THE WINDOW THERE IN </w:t>
      </w:r>
    </w:p>
    <w:p>
      <w:pPr>
        <w:pStyle w:val="Normal"/>
        <w:ind w:left="-900" w:hanging="0"/>
        <w:rPr/>
      </w:pPr>
      <w:r>
        <w:rPr>
          <w:sz w:val="28"/>
        </w:rPr>
        <w:t xml:space="preserve">             </w:t>
      </w:r>
      <w:r>
        <w:rPr>
          <w:sz w:val="24"/>
        </w:rPr>
        <w:t>Example &lt; you have a window with the  “Win1”  and you add 2 buttons (index nums 1 and 2)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Then you make a another window “Win2”  and you Want to add a button THE CORRECT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INDEX NUMBER IS 1 BECAUSE IT IS THE FORST  BUTTON ON THAT WINDOW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ALL OBJECT COORDINATES  ARE  FROM THE UPPER RIGHT CORNER OF THE 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WINDOW</w:t>
      </w:r>
    </w:p>
    <w:p>
      <w:pPr>
        <w:pStyle w:val="Normal"/>
        <w:ind w:left="-900" w:hanging="0"/>
        <w:rPr/>
      </w:pPr>
      <w:r>
        <w:rPr>
          <w:sz w:val="24"/>
        </w:rPr>
        <w:t xml:space="preserve"> </w:t>
      </w:r>
      <w:r>
        <w:rPr>
          <w:sz w:val="28"/>
        </w:rPr>
        <w:t xml:space="preserve">compiling: </w:t>
      </w:r>
    </w:p>
    <w:p>
      <w:pPr>
        <w:pStyle w:val="Normal"/>
        <w:ind w:left="-900" w:hanging="0"/>
        <w:rPr/>
      </w:pPr>
      <w:r>
        <w:rPr>
          <w:sz w:val="28"/>
        </w:rPr>
        <w:t xml:space="preserve">       </w:t>
      </w:r>
      <w:r>
        <w:rPr>
          <w:sz w:val="24"/>
        </w:rPr>
        <w:t xml:space="preserve">if any if the modules of your program are more then 64KB then it well not compile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what you have to do is separate it in to another module(I am not going to go in to that here if you have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trouble with that Email me) then compile  the modules separately(from the command line)  to make .OBJ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files, then link the .OBJ files with future.lib and any other .libs to make a exe.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Heading4"/>
        <w:ind w:left="-900" w:hanging="0"/>
        <w:rPr/>
      </w:pPr>
      <w:r>
        <w:rPr/>
        <w:t>CNVBMP</w:t>
      </w:r>
    </w:p>
    <w:p>
      <w:pPr>
        <w:pStyle w:val="Normal"/>
        <w:ind w:left="-900" w:hanging="0"/>
        <w:rPr>
          <w:sz w:val="24"/>
        </w:rPr>
      </w:pPr>
      <w:r>
        <w:rPr>
          <w:sz w:val="28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>XEP has 8Bit(256) color  palette.  If you load a bit map with a deferent palette the colors will mess-up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luded is CNVBMP.EXE  it will convert the palette of a 8Bit bmp file(the file xep.pal is XepGui’s palette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un CNVBMP.EXE and answer  the prompts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>8Bit BMP file *.bmp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e *bit BitMap File to Convert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alette file *.pal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e palette file to use.   Should by  “Xep.pal”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>OutPut File *.bmp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he output File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/>
      </w:pPr>
      <w:r>
        <w:rPr>
          <w:sz w:val="24"/>
        </w:rPr>
        <w:t xml:space="preserve">Email me anything else to </w:t>
      </w:r>
      <w:hyperlink r:id="rId5">
        <w:r>
          <w:rPr>
            <w:rStyle w:val="InternetLink"/>
          </w:rPr>
          <w:t>Wombat@Epals.com</w:t>
        </w:r>
      </w:hyperlink>
      <w:r>
        <w:rPr>
          <w:sz w:val="24"/>
        </w:rPr>
        <w:t xml:space="preserve"> or </w:t>
      </w:r>
      <w:hyperlink r:id="rId6">
        <w:r>
          <w:rPr>
            <w:rStyle w:val="InternetLink"/>
          </w:rPr>
          <w:t>grindrodBartram@juno.com</w:t>
        </w:r>
      </w:hyperlink>
      <w:r>
        <w:rPr>
          <w:sz w:val="24"/>
        </w:rPr>
        <w:t xml:space="preserve">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</w:r>
    </w:p>
    <w:p>
      <w:pPr>
        <w:pStyle w:val="Normal"/>
        <w:ind w:left="-900" w:hanging="0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Heading5"/>
        <w:ind w:left="-900" w:hanging="0"/>
        <w:rPr/>
      </w:pPr>
      <w:r>
        <w:rPr/>
        <w:t xml:space="preserve">                                              </w:t>
      </w:r>
      <w:r>
        <w:rPr/>
        <w:t xml:space="preserve">See Ya in Hell.                      </w:t>
      </w:r>
    </w:p>
    <w:p>
      <w:pPr>
        <w:pStyle w:val="Heading5"/>
        <w:ind w:left="-900" w:hanging="0"/>
        <w:rPr/>
      </w:pPr>
      <w:r>
        <w:rPr/>
        <w:t xml:space="preserve">                                                              </w:t>
      </w:r>
      <w:r>
        <w:rPr/>
        <w:t xml:space="preserve">Amman Bartram  </w:t>
      </w:r>
    </w:p>
    <w:sectPr>
      <w:type w:val="nextPage"/>
      <w:pgSz w:w="12240" w:h="15840"/>
      <w:pgMar w:left="1080" w:right="63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hanging="0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630" w:hanging="0"/>
    </w:pPr>
    <w:rPr>
      <w:sz w:val="7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mbat@Epals.com" TargetMode="External"/><Relationship Id="rId3" Type="http://schemas.openxmlformats.org/officeDocument/2006/relationships/hyperlink" Target="mailto:GrindrodBartram@Juno.com" TargetMode="External"/><Relationship Id="rId4" Type="http://schemas.openxmlformats.org/officeDocument/2006/relationships/hyperlink" Target="http://www.qb45.com/" TargetMode="External"/><Relationship Id="rId5" Type="http://schemas.openxmlformats.org/officeDocument/2006/relationships/hyperlink" Target="mailto:Wombat@Epals.com" TargetMode="External"/><Relationship Id="rId6" Type="http://schemas.openxmlformats.org/officeDocument/2006/relationships/hyperlink" Target="mailto:grindrodBartram@jun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3:07:00Z</dcterms:created>
  <dc:creator>meg grindrod</dc:creator>
  <dc:description/>
  <dc:language>en-US</dc:language>
  <cp:lastModifiedBy>Valued Gateway Client</cp:lastModifiedBy>
  <dcterms:modified xsi:type="dcterms:W3CDTF">2001-11-12T00:55:00Z</dcterms:modified>
  <cp:revision>40</cp:revision>
  <dc:subject/>
  <dc:title>   Xep GUI   V1</dc:title>
</cp:coreProperties>
</file>